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5.ML.1.1 Illustrate independence and accuracy while singing within a group or ensemble.</w:t>
      </w:r>
    </w:p>
    <w:p>
      <w:pPr>
        <w:pStyle w:val="Normal"/>
        <w:rPr/>
      </w:pPr>
      <w:r>
        <w:rPr/>
        <w:tab/>
        <w:t>5.ML.1.3 Use classroom rhythmic instruments to accompany a song</w:t>
      </w:r>
    </w:p>
    <w:p>
      <w:pPr>
        <w:pStyle w:val="Normal"/>
        <w:rPr/>
      </w:pPr>
      <w:r>
        <w:rPr/>
        <w:tab/>
        <w:t>5.MR. 1.2 Use music terminology in explaining music – tone 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Describe and identify tone col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90-193</w:t>
      </w:r>
    </w:p>
    <w:p>
      <w:pPr>
        <w:pStyle w:val="Normal"/>
        <w:rPr>
          <w:bCs/>
        </w:rPr>
      </w:pPr>
      <w:r>
        <w:rPr>
          <w:bCs/>
        </w:rPr>
        <w:t>Real Player Playlist on laptop – Grade 5, CD 11</w:t>
      </w:r>
    </w:p>
    <w:p>
      <w:pPr>
        <w:pStyle w:val="Normal"/>
        <w:rPr>
          <w:bCs/>
        </w:rPr>
      </w:pPr>
      <w:r>
        <w:rPr>
          <w:bCs/>
        </w:rPr>
        <w:t>Glockenspiels, AM, BM, AX, B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one Color:”Och Jungfrun Hon Gar I Ringen (A Girl with a Shiny Ribbon)”, p. 190, CD 11: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tone color, p. 19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pronunciation, CD 11: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reate accompanimen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vide class into 2 group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Swedish verse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English vers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reate accompaniment using unpitched percussion or body percuss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created accompaniments and describe differences in tone color in each group’s accompanim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as there contrast in the accompaniments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lay: Teach accompaniment to the Swedish Dance Song, p. 19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ll all instruments and then have remaining students sit behind instrument to learn the par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each part individually and then put together with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witch students to allow everyone to play with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mpare the tone color of the different instruments (although all mallet instruments sound similar, the lower instruments have slightly richer, more mellow sound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isten to the same song as sung by a choir made up of sopranos, altos, tneor,s and basses ( CD 11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was the song changed? (very fast tempo, a cappella, melody is passed among different voices, SATB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istening: songs from “Peer Gynt Suiteby Grie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Grieg and the song, p. 19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192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193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Listen to “Solveigh’s Song”, CD 11:5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ll how it is appropriate to the stor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mpare the sound of a trained adult soprano voice to the voice of a young person – Why is the adult voice more suitable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Anitra’s Dance”, p. 193, CD 11: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Follow listening map in textbook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Describe the form (Introduction, A B bridge A</w:t>
      </w:r>
      <w:r>
        <w:rPr>
          <w:bCs/>
          <w:vertAlign w:val="superscript"/>
        </w:rPr>
        <w:t xml:space="preserve">1 </w:t>
      </w:r>
      <w:r>
        <w:rPr>
          <w:bCs/>
        </w:rPr>
        <w:t>B Bridge  A</w:t>
      </w:r>
      <w:r>
        <w:rPr>
          <w:bCs/>
          <w:vertAlign w:val="superscript"/>
        </w:rPr>
        <w:t>1</w:t>
      </w:r>
      <w:r>
        <w:rPr>
          <w:bCs/>
        </w:rPr>
        <w:t xml:space="preserve"> coda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ame contrasting tone colors (triango and string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ame 2 contrasting string sounds (arco and pizzicato)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36:00Z</dcterms:created>
  <dc:creator> </dc:creator>
  <dc:description/>
  <cp:keywords/>
  <dc:language>en-US</dc:language>
  <cp:lastModifiedBy>cdickens</cp:lastModifiedBy>
  <cp:lastPrinted>2012-03-27T13:36:00Z</cp:lastPrinted>
  <dcterms:modified xsi:type="dcterms:W3CDTF">2012-03-27T17:36:00Z</dcterms:modified>
  <cp:revision>2</cp:revision>
  <dc:subject/>
  <dc:title>Lesson Plan </dc:title>
</cp:coreProperties>
</file>